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Проверка схемы Ленинград 3.1 (12.04.2008)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. На схеме элемент DD11.3 обозначен так ошибочно. Этот элемент следует обозначить как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DD41.3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2. На схеме на вывод 13 элемента DD22.2 приходит сигнал с шины, ошибочно обозначенный на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шине как H1. Этот сигнал следует обозначить на шине как /H1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3. На схеме на вывод 10 элемента DD10.3 и на вывод 4 элемента DD5.2 приходит сигнал с шины,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ошибочно никак не обозначенный. Этот сигнал следует обозначить на шине как H0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4. На схеме выводы 9 микросхем DD37, DD38 и DD39 соединены, но ошибочно не показано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подключение к источнику сигнала. Их следует соединить c линией, источником сигнала для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которой является вывод 9 элемента DD2.2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5. На схеме на вывод 4 элемента DD12.2 приходит сигнал с шины, ошибочно обозначенный на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шине как H0. Этот сигнал следует обозначить на шине как H6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6. На схеме вывод 12 элемента DD6.2 ошибочно никуда не подключен. Этот вывод следует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соединить с рядом проходящей линией, которая соединяет вывод 6 элемента DD9.1 с выводом 1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элемента DD11.1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7. На схеме ошибочно показано, что на выводы 2 микросхем DD23 – DD30 приходят сигналы с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шины адреса, обозначенные на шине как A0 – A7. Эти сигналы должны быть с шины данных и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обозначены как D0 – D7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8. На схеме резистор, подтягивающий вывод 6 процессора DD18 к шине +5 В, ошибочно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обозначен как R4 (резистор с таким обозначением уже есть). Его следует обозначить как-то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иначе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9. На чертеже платы отсутствует обозначение R60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0. На схеме рядом с элементом DD19.4 присутствует элемент, ошибочно обозначенный как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DD19.2. Этот элемент DD19.2 следует обозначить как DD19.3, а вместо выводов 4, 5, 6 следует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обозначить выводы 10, 9, 8, соответственно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1. На схеме на вывод 7 микросхемы DD31 приходит сигнал с шины, ошибочно обозначенный на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шине как 4. Этот сигнал следует обозначить на шине как 1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2. На схеме обозначения выводов 4 и 5 элемента DD45.2 следует поменять местами, чтобы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соответствовать печатной плате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3.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BF9F8" w:val="clear"/>
        </w:rPr>
        <w:t>Не доделано подключение динамика через транзистор VT2, в т.ч. на плате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  <w:shd w:fill="FBF9F8" w:val="clear"/>
        </w:rPr>
        <w:t>Извините! Можно не обращать внимания на этот пункт. Эта часть платы не отличается от "Ленинград 2"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Динамик нужно подключать через конденсатор. При такой схеме включения он сгорит..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BF9F8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4. Уточнить подключение конденсатора C11. Если на схеме верно, то на плате «плюсом»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следует обозначить другой вывод C11. (?)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5. Уточнить подключение видеоразъема X5. Сейчас он сделан как в Ленинград-2, но это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«нестандартно» и может быть изменено, т.к. автор предусмотрел возможность подключения 7-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контактного разъема. (?)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16. На схеме резистор у вывода 10 микросхемы DD15 ошибочно обозначен как R14. Его следует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BF9F8" w:val="clear"/>
        </w:rPr>
        <w:t>обозначить как-то иначе, например R10 (по аналогии со схемой Ленинград-2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BF9F8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FBF9F8" w:val="clear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AFAFA" w:val="clear"/>
        </w:rPr>
        <w:t>Схема этого клона представляет собой схему Ленинград-2 со следующими изменениями: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1. Добавлен корпус 2ИЛИ-НЕ (ЛЕ1). На трех элементах собрана доработка сигнала WE, необходимая для нормального функционирования расширения до 128 Кб. На одном элементе выполнен инвертор сигнала H2, необходимый также для схемы расширения до 128 Кб.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2. На системный разъем выведены входные и выходные сигналы для расширения до 128 Кб.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3. Изменено положение кварцевого резонатора.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4. В разрыв сигналов ROM CS добавлены диоды VD22 и VD23. Сделано это для возможности использования как двух корпусов 8Kx8 (2764), так и одного корпуса 16Kx8 (27128) в режиме 48 Кб. В первом случае VD23 следует не впаивать, а во втором случае ROM 27128 следует установить на место DD48 и использовать оба диода.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5. Добавлены резисторы в разрыв некоторых сигналов, которые пропускаются через схему расширения до 128 Кб. Их номиналы в 330 Ом, указанные на схеме, нужно изменить. Изначально номиналы были выбраны по аналогии с разрывом сигнала IORQ при подключении контроллера дисковода. При этом номинал этого резистора составлял 470 Ом. При установке этих дополнительных резисторов с номиналом 330 Ом, сигналы стали "не доходить" и это негативно повлияло на формирование изображения и вообще на работоспособность машины. Пока я их не подбирал, а вместо них просто поставил перемычки.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Клон планировалось сделать двухмодульным. Второй модуль, представляющий из себя плату, подключаемую к системному разъему содержал (бы) схему расширения до 128 Кб. Установлена плата - 128 Кб, не установлена - 48 Кб. Но это так и осталось неосуществленной идеей. Все новые сигналы на схеме отмечены красным цветом, новые элементы - зеле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1:00:00Z</dcterms:created>
  <dc:creator>User</dc:creator>
  <dc:description/>
  <cp:keywords/>
  <dc:language>en-US</dc:language>
  <cp:lastModifiedBy>User</cp:lastModifiedBy>
  <dcterms:modified xsi:type="dcterms:W3CDTF">2017-09-21T23:09:00Z</dcterms:modified>
  <cp:revision>7</cp:revision>
  <dc:subject/>
  <dc:title/>
</cp:coreProperties>
</file>